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департамент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 22.08.2012  № 38 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ОВАЯ ФОРМ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в 2012 году и расходовании гранта из областного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на создание и развитие крестьянского (фермерского)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зяйства и единовременной помощи на бытовое обустройство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инающих фермеров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 </w:t>
        <w:tab/>
        <w:tab/>
        <w:tab/>
        <w:tab/>
        <w:tab/>
        <w:t>«___»_____________ 2012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№ 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сельского хозяйства и продовольствия Кировской области, именуемый в дальнейшем «Департамент», в лице заместителя Председателя Правительства области, главы департамента сельского хозяйства и продовольствия Кировской области Котлячкова Алексея Алексеевича, действующего на основании Положения о департаменте сельского хозяйства и продовольствия Кировской области, утвержденного постановлением Правительства Кировской области от 25.12.2008 № 157/551, с одной стороны и ______________________________________________________________глава </w:t>
      </w:r>
    </w:p>
    <w:p>
      <w:pPr>
        <w:pStyle w:val="ConsPlusNonformat"/>
        <w:spacing w:lineRule="exact" w:line="36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)</w:t>
      </w:r>
    </w:p>
    <w:p>
      <w:pPr>
        <w:pStyle w:val="ConsPlusNonformat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естьянского (фермерского)  хозяйства ______________________района               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(наименование района)</w:t>
      </w:r>
    </w:p>
    <w:p>
      <w:pPr>
        <w:pStyle w:val="ConsPlusNonformat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ровской области, именуемый в дальнейшем «Победитель конкурса», действующий на основании свидетельства о государственной регистрации серия _______ номер _________, за основным государственным регистрационным номером _________________________, и сертификата «О предоставлении гранта на создание и развитие крестьянского (фермерского) хозяйства и единовременной помощи на бытовое обустройство начинающих фермеров», выданного «___»  _____________ 2012 года, с другой стороны, вместе именуемые «Стороны», в целях реализации мероприятия 5.2.1.6 «Создание и развитие крестьянских (фермерских) хозяйств, включая бытовое обустройство начинающих фермеров» областной целевой программы «Развитие агропромышленного комплекса Кировской области на период до 2015 года», утвержденной постановлением Правительства Кировской области от 16.02.2010 № 40/60 (далее – областная программа), в соответствии с Законом Кировской области от 01.12.2012 № 91-ЗО «Об областном бюджете на 2012 год и на плановый  период 2013 и 2014 годов» (далее – Закон об областном бюджете) заключили настоящее соглашение (далее – Соглашение) о нижеследующем:</w:t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ConsPlusNonformat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Соглашения являются отношения между Сторонами по предоставлению Победителю конкурса и расходовании им гранта из областного бюджета Победителю конкурса на создание и развитие крестьянского (фермерского) хозяйства и единовременной помощи на бытовое обустройство начинающего фермера (далее, соответственно, – Грант, Единовременная помощь).</w:t>
      </w:r>
    </w:p>
    <w:p>
      <w:pPr>
        <w:pStyle w:val="ConsPlusNonformat"/>
        <w:spacing w:lineRule="exact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язательства Сторон</w:t>
      </w:r>
    </w:p>
    <w:p>
      <w:pPr>
        <w:pStyle w:val="ConsPlusNonformat"/>
        <w:spacing w:lineRule="exact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Департамент:</w:t>
      </w:r>
    </w:p>
    <w:p>
      <w:pPr>
        <w:pStyle w:val="ConsPlusNonformat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Перечисляет суммы Гранта и Единовременной помощи на счет Победителя конкурса в размере, определенном протоколом конкурсной комиссии от ______________ № _______.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Гранта и Единовременной помощи осуществляется по следующим реквизитам: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;</w:t>
      </w:r>
    </w:p>
    <w:p>
      <w:pPr>
        <w:pStyle w:val="ConsPlusNonformat"/>
        <w:spacing w:lineRule="exact" w:line="36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крестьянского (фермерского) хозяйства)</w:t>
      </w:r>
    </w:p>
    <w:p>
      <w:pPr>
        <w:pStyle w:val="ConsPlusNonformat"/>
        <w:spacing w:lineRule="exact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/КПП  _________________________________________________;</w:t>
      </w:r>
    </w:p>
    <w:p>
      <w:pPr>
        <w:pStyle w:val="ConsPlusNonformat"/>
        <w:spacing w:lineRule="exact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КАТО____________________________________________________;</w:t>
      </w:r>
    </w:p>
    <w:p>
      <w:pPr>
        <w:pStyle w:val="ConsPlusNonformat"/>
        <w:spacing w:lineRule="exact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расчетного счета __________________________________________;</w:t>
      </w:r>
    </w:p>
    <w:p>
      <w:pPr>
        <w:pStyle w:val="ConsPlusNonformat"/>
        <w:spacing w:lineRule="exact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кредитной организации __________________________ ___________________________________________________________;</w:t>
      </w:r>
    </w:p>
    <w:p>
      <w:pPr>
        <w:pStyle w:val="ConsPlusNonformat"/>
        <w:spacing w:lineRule="exact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кредитной организации __________________________________;</w:t>
      </w:r>
    </w:p>
    <w:p>
      <w:pPr>
        <w:pStyle w:val="ConsPlusNonformat"/>
        <w:spacing w:lineRule="exact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. счет кредитной организации _____________________________.</w:t>
      </w:r>
    </w:p>
    <w:p>
      <w:pPr>
        <w:pStyle w:val="ConsPlusNonformat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 контроль за целевым расходованием средств Гранта и Единовременной помощи и выполнением Победителем конкурса обязательств, предусмотренных настоящим Соглашением.</w:t>
      </w:r>
    </w:p>
    <w:p>
      <w:pPr>
        <w:pStyle w:val="ConsPlusNonformat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Приостанавливает или прекращает расходование Гранта в случае несоблюдения Победителем конкурса обязательств, предусмотренных Соглашением, а также сроков предоставления отчетности.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4. Информирует Победителя конкурса о приостановлении или прекращении расходования Гранта с указанием причин такого приостановления или прекращения и сроков устранения нарушений. 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5. Запрашивает у Победителя конкурса информацию и документы, необходимые для реализации Соглашения. 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Победитель конкурс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exact" w:line="360"/>
        <w:ind w:firstLine="709"/>
        <w:jc w:val="both"/>
        <w:outlineLvl w:val="0"/>
        <w:rPr>
          <w:spacing w:val="-4"/>
          <w:sz w:val="28"/>
          <w:szCs w:val="28"/>
          <w:highlight w:val="yellow"/>
        </w:rPr>
      </w:pPr>
      <w:r>
        <w:rPr>
          <w:sz w:val="28"/>
          <w:szCs w:val="28"/>
        </w:rPr>
        <w:t xml:space="preserve">2.2.1. Для расходования со счета средств Гранта и Единовременной  помощи глава крестьянского (фермерского) хозяйства представляет в орган местного самоуправления, наделенный отдельными государственными полномочиями области по поддержке сельскохозяйственного производства (далее – орган местного самоуправления), документы, подтверждающие затраты по созданию и развитию крестьянского (фермерского) хозяйства и бытовому обустройству начинающего фермера, указанные в пункте 8 Порядка предоставления из областного бюджета грантов крестьянским (фермерским) хозяйствам на создание и развитие крестьянских (фермерских) хозяйств и единовременной помощи на бытовое обустройство начинающих фермеров, утвержденного постановлением Правительства Кировской области от 29.06.2012 № 159/387 «О предоставлении крестьянским (фермерским) хозяйствам грантов из областного бюджета на развитие семейных животноводческих ферм и на создание и развитие крестьянских (фермерских) хозяйств, включая бытовое обустройство начинающих фермеров» (далее – Порядок), для совершения разрешительной надписи органом местного самоуправления. </w:t>
      </w:r>
    </w:p>
    <w:p>
      <w:pPr>
        <w:pStyle w:val="ConsPlusNonformat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В целях подтверждения исполнения обязательств, взятых на себя Победителем конкурса в соответствии с бизнес-планом и подпунктом 3.1.6  пункта 3 Положения о проведении конкурса по отбору крестьянских (фермерских) хозяйств для предоставления грантов из областного бюджета на создание и развитие крестьянских (фермерских) хозяйств и единовременной помощи на бытовое обустройство начинающих фермеров, утвержденного постановлением Правительства Кировской области от 29.06.2012 № 159/387 (далее – Положение), представляет в департамент, следующие документы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2.2.1. Копии документов, подтверждающих расходование средства Гранта и Единовременной помощи в соответствии с планом расходов, которые указаны в подпункте 8.3 пункта 8 Порядка, в срок не позднее пятнадцати календарных дней со дня совершения расходов по каждому наименованию приобретений в соответствии с планом расходов. 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2. Копию трудового договора, копию приказа о приеме на работу и копию трудовой книжки (копия титульного листа трудовой книжки и страницы с записью о приеме на работу в крестьянское (фермерское) хозяйство Победителя конкурса) в отношении каждого из работников, принимаемых в целях исполнения обязательств по созданию постоянных рабочих мест дополнительно к уже имеющимся в крестьянском (фермерском) хозяйстве, однократно не позднее пятнадцати календарных дней со дня истечения срока исполнения обязательства по созданию этого рабочего места, установленного бизнес-планом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3. Бухгалтерскую отчетность по форме, ежегодно утверждаемой Министерством сельского хозяйства Российской Федерации, один раз в год до 1 марта года, следующего за отчетным годом, ежегодно в течение пяти лет, начиная с года предоставления Гранта и Единовременной помощи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4. Справку, выданную органом местного самоуправления подтверждающую проживание главы крестьянского (фермерского) хозяйства по месту нахождения крестьянского (фермерского) хозяйства – один раз в год не позднее 1 февраля ежегодно начиная с года, следующего за годом предоставления Гранта и Единовременной помощи, и до года окончания реализации бизнес-план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5. Копии договоров поставки продукции, производимой крестьянским (фермерским) хозяйством – в течение пятнадцати дней с даты заключения договора, начиная с месяца, когда производилась реализация продукции и до месяца окончания реализации бизнес-плана. </w:t>
      </w:r>
    </w:p>
    <w:p>
      <w:pPr>
        <w:pStyle w:val="Normal"/>
        <w:spacing w:lineRule="exact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2.3. Победитель конкурса представляет отчетность по прилагаемой к настоящему Соглашению форме – ежеквартально, не позднее седьмого числа месяца, следующего за отчетным периодом, </w:t>
      </w:r>
      <w:r>
        <w:rPr>
          <w:spacing w:val="-4"/>
          <w:sz w:val="28"/>
          <w:szCs w:val="28"/>
        </w:rPr>
        <w:t xml:space="preserve">начиная с отчетного периода, в котором победителю конкурса были перечислены Грант и Единовременная помощь на его счет, и до месяца окончания реализации бизнес-плана. </w:t>
      </w:r>
    </w:p>
    <w:p>
      <w:pPr>
        <w:pStyle w:val="Normal"/>
        <w:spacing w:lineRule="exact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тветственность Сторон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случае невыполнения Победителем конкурса обязательств предусмотренных бизнес-планом департамент принимает решение о приостановлении или прекращении расходования гранта в соответствии с Порядком определения условий прекращения и приостановления предоставления грантов на создание и развитие крестьянских (фермерских) хозяйств, утвержденным постановлением.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2. В случае нецелевого расходования Гранта и Единовременной помощи соответствующие средства подлежат возврату в областной бюджет в порядке, установленном действующим законодательством Российской Федерации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3.3. Департамент не несет ответственности по обязательствам Победителя конкурса, не подлежащим исполнению за счет Гранта и Единовременной помощи в рамках настоящего Соглашения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разрешения споров</w:t>
      </w:r>
    </w:p>
    <w:p>
      <w:pPr>
        <w:pStyle w:val="Normal"/>
        <w:tabs>
          <w:tab w:val="clear" w:pos="708"/>
          <w:tab w:val="left" w:pos="2055" w:leader="none"/>
        </w:tabs>
        <w:ind w:firstLine="720"/>
        <w:jc w:val="both"/>
        <w:rPr/>
      </w:pPr>
      <w:r>
        <w:rPr>
          <w:sz w:val="28"/>
          <w:szCs w:val="28"/>
        </w:rPr>
        <w:t xml:space="preserve">4.1. Стороны принимают меры к разрешению споров и разногласий, возникших при реализации настоящего Соглашения, путем переговоров между Сторонами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Споры и разногласия, не урегулированные путем переговоров, подлежат разрешению в судебном порядке в Арбитражном суде Кировской области.    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5.1. Все изменения, вносимые в настоящее Соглашение,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 </w:t>
      </w:r>
    </w:p>
    <w:p>
      <w:pPr>
        <w:pStyle w:val="ConsPlusNonformat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се приложения к настоящему Соглашению являются его неотъемлемыми частями.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Настоящее Соглашение составлено в двух экземплярах, имеющих равную юридическую силу. 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Настоящее соглашение вступает в силу с момента его подписания сторонами и действует до окончания реализации проекта.  </w:t>
      </w:r>
    </w:p>
    <w:p>
      <w:pPr>
        <w:pStyle w:val="Heading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exact" w:line="360" w:before="0" w:after="0"/>
        <w:rPr/>
      </w:pPr>
      <w:r>
        <w:rPr/>
        <w:t>Адреса и реквизиты Сторон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02"/>
        <w:gridCol w:w="601"/>
      </w:tblGrid>
      <w:tr>
        <w:trPr>
          <w:trHeight w:val="747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exact" w:line="36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Департамент сельского хозяйства и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pacing w:val="-8"/>
                <w:sz w:val="28"/>
                <w:szCs w:val="28"/>
              </w:rPr>
              <w:t>продовольствия Кировской области</w:t>
            </w:r>
          </w:p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8"/>
                <w:sz w:val="16"/>
                <w:szCs w:val="16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Heading6"/>
              <w:spacing w:lineRule="exact" w:line="360" w:before="0" w:after="0"/>
              <w:rPr>
                <w:rFonts w:ascii="Times New Roman" w:hAnsi="Times New Roman" w:cs="Times New Roman"/>
                <w:b w:val="false"/>
                <w:b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8"/>
                <w:sz w:val="28"/>
                <w:szCs w:val="28"/>
              </w:rPr>
              <w:t>________________________________ ________________________________</w:t>
            </w:r>
          </w:p>
          <w:p>
            <w:pPr>
              <w:pStyle w:val="Heading6"/>
              <w:spacing w:lineRule="exact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pacing w:val="-8"/>
                <w:sz w:val="28"/>
                <w:szCs w:val="28"/>
              </w:rPr>
              <w:t>________________________________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36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610000, г. Киров, </w:t>
            </w:r>
          </w:p>
          <w:p>
            <w:pPr>
              <w:pStyle w:val="Normal"/>
              <w:spacing w:lineRule="exact" w:line="36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ул. Дерендяева, д. 23</w:t>
            </w:r>
          </w:p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8"/>
                <w:sz w:val="16"/>
                <w:szCs w:val="16"/>
              </w:rPr>
            </w:r>
          </w:p>
        </w:tc>
        <w:tc>
          <w:tcPr>
            <w:tcW w:w="4502" w:type="dxa"/>
            <w:tcBorders/>
          </w:tcPr>
          <w:p>
            <w:pPr>
              <w:pStyle w:val="Heading6"/>
              <w:spacing w:lineRule="exact" w:line="360" w:before="0" w:after="0"/>
              <w:rPr>
                <w:rFonts w:ascii="Times New Roman" w:hAnsi="Times New Roman" w:cs="Times New Roman"/>
                <w:b w:val="false"/>
                <w:b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8"/>
                <w:sz w:val="28"/>
                <w:szCs w:val="28"/>
              </w:rPr>
              <w:t>________________________________</w:t>
            </w:r>
          </w:p>
          <w:p>
            <w:pPr>
              <w:pStyle w:val="Heading6"/>
              <w:spacing w:lineRule="exact" w:line="360" w:before="0" w:after="0"/>
              <w:ind w:hanging="427"/>
              <w:rPr>
                <w:rFonts w:ascii="Times New Roman" w:hAnsi="Times New Roman" w:cs="Times New Roman"/>
                <w:b w:val="false"/>
                <w:b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8"/>
                <w:sz w:val="28"/>
                <w:szCs w:val="28"/>
              </w:rPr>
              <w:t>__   ________________________________</w:t>
            </w:r>
          </w:p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8"/>
                <w:sz w:val="16"/>
                <w:szCs w:val="16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/>
                <w:b w:val="fals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ИНН 4347004263,</w:t>
            </w:r>
          </w:p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КПП 434501001,</w:t>
            </w:r>
          </w:p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ОКАТО 33401364000</w:t>
            </w:r>
          </w:p>
        </w:tc>
        <w:tc>
          <w:tcPr>
            <w:tcW w:w="4502" w:type="dxa"/>
            <w:tcBorders/>
          </w:tcPr>
          <w:p>
            <w:pPr>
              <w:pStyle w:val="Heading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 xml:space="preserve">ИНН  __________________ </w:t>
            </w:r>
          </w:p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 xml:space="preserve">КПП  __________________, </w:t>
            </w:r>
          </w:p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расчетного счета ____________</w:t>
            </w:r>
          </w:p>
          <w:p>
            <w:pPr>
              <w:pStyle w:val="Heading"/>
              <w:snapToGrid w:val="false"/>
              <w:spacing w:lineRule="exact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 xml:space="preserve">______________________________открытого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в ___________________             ______________________________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962" w:type="dxa"/>
            <w:tcBorders/>
          </w:tcPr>
          <w:p>
            <w:pPr>
              <w:pStyle w:val="Heading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Heading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21"/>
              <w:tabs>
                <w:tab w:val="clear" w:pos="708"/>
                <w:tab w:val="left" w:pos="4996" w:leader="none"/>
              </w:tabs>
              <w:spacing w:lineRule="exact" w:line="360" w:before="0" w:after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Заместитель Председателя</w:t>
            </w:r>
          </w:p>
          <w:p>
            <w:pPr>
              <w:pStyle w:val="21"/>
              <w:tabs>
                <w:tab w:val="clear" w:pos="708"/>
                <w:tab w:val="left" w:pos="4996" w:leader="none"/>
              </w:tabs>
              <w:spacing w:lineRule="exact" w:line="360" w:before="0" w:after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равительства области,</w:t>
            </w:r>
          </w:p>
          <w:p>
            <w:pPr>
              <w:pStyle w:val="21"/>
              <w:tabs>
                <w:tab w:val="clear" w:pos="708"/>
                <w:tab w:val="left" w:pos="4996" w:leader="none"/>
              </w:tabs>
              <w:spacing w:lineRule="exact" w:line="360" w:before="0" w:after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глава департамента</w:t>
            </w:r>
          </w:p>
          <w:p>
            <w:pPr>
              <w:pStyle w:val="21"/>
              <w:spacing w:lineRule="exact" w:line="360" w:before="0" w:after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______________ А.А. Котлячков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lineRule="exact" w:line="36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Глава КФХ</w:t>
            </w:r>
          </w:p>
          <w:p>
            <w:pPr>
              <w:pStyle w:val="Normal"/>
              <w:spacing w:lineRule="exact" w:line="360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  <w:t>_______________</w:t>
            </w:r>
            <w:r>
              <w:rPr>
                <w:spacing w:val="-6"/>
                <w:sz w:val="28"/>
              </w:rPr>
              <w:t xml:space="preserve"> /______________/ </w:t>
            </w:r>
          </w:p>
          <w:p>
            <w:pPr>
              <w:pStyle w:val="Style16"/>
              <w:spacing w:lineRule="exact" w:line="36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8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8"/>
                <w:sz w:val="28"/>
                <w:szCs w:val="28"/>
                <w:u w:val="single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u w:val="single"/>
              </w:rPr>
            </w:pPr>
            <w:r>
              <w:rPr>
                <w:rFonts w:cs="Times New Roman"/>
                <w:b w:val="false"/>
                <w:bCs/>
                <w:sz w:val="28"/>
                <w:u w:val="single"/>
              </w:rPr>
            </w:r>
          </w:p>
        </w:tc>
      </w:tr>
      <w:tr>
        <w:trPr>
          <w:trHeight w:val="299" w:hRule="atLeast"/>
        </w:trPr>
        <w:tc>
          <w:tcPr>
            <w:tcW w:w="4962" w:type="dxa"/>
            <w:tcBorders/>
          </w:tcPr>
          <w:p>
            <w:pPr>
              <w:pStyle w:val="Heading"/>
              <w:spacing w:lineRule="exact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М.П.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Heading"/>
              <w:spacing w:lineRule="exact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М.П.</w:t>
            </w:r>
          </w:p>
        </w:tc>
      </w:tr>
      <w:tr>
        <w:trPr>
          <w:trHeight w:val="299" w:hRule="atLeast"/>
        </w:trPr>
        <w:tc>
          <w:tcPr>
            <w:tcW w:w="4962" w:type="dxa"/>
            <w:tcBorders/>
          </w:tcPr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395605</wp:posOffset>
                      </wp:positionV>
                      <wp:extent cx="6155055" cy="33401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4920" cy="3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pt;margin-top:31.15pt;width:484.6pt;height:26.2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pacing w:val="-8"/>
                <w:sz w:val="28"/>
                <w:szCs w:val="28"/>
              </w:rPr>
              <w:t>«____»______________2012 г.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pacing w:val="-8"/>
                <w:sz w:val="28"/>
                <w:szCs w:val="28"/>
              </w:rPr>
              <w:t>«____»______________2012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40" w:top="89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Департамент ___________________</w:t>
      <w:tab/>
      <w:t xml:space="preserve"> </w:t>
      <w:tab/>
      <w:t>Победитель конкурса 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Департамент __________________ </w:t>
      <w:tab/>
      <w:tab/>
      <w:t>Победитель конкурса 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8:29:00Z</dcterms:created>
  <dc:creator>Света</dc:creator>
  <dc:description/>
  <cp:keywords/>
  <dc:language>en-US</dc:language>
  <cp:lastModifiedBy>Mikryukova</cp:lastModifiedBy>
  <cp:lastPrinted>2012-09-14T15:53:00Z</cp:lastPrinted>
  <dcterms:modified xsi:type="dcterms:W3CDTF">2012-09-21T06:39:00Z</dcterms:modified>
  <cp:revision>41</cp:revision>
  <dc:subject/>
  <dc:title>СОГЛАШЕНИЕ</dc:title>
</cp:coreProperties>
</file>