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департамент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 22.08.2012  №  38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и рассмотрения документов для  предоставления 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м полугодии 2012 года грантов из областного бюджета на создание и развитие крестьянских (фермерских) хозяйств и единоврем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щи на бытовое обустройство начинающих ферме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астоящим Регламентом осуществляется представление и рассмотрение документов для предоставления во втором полугодии 2012 года грантов из областного бюджета грантов на создание и развитие крестьянских (фермерских) хозяйств и единовременной помощи на бытовое обустройство начинающих фермеров в соответствии с пунктом 6.3 Положения о проведении конкурса по отбору крестьянских (фермерских) хозяйств для предоставления грантов из областного бюджета на создание и развитие крестьянских (фермерских) хозяйств и единовременной помощи на бытовое обустройство начинающих фермеров, утвержденного постановлением Правительства Кировской области от 29.06.2012 № 159/387 «О предоставлении крестьянским (фермерским) хозяйствам грантов из областного бюджета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» (далее, соответственно, – грант, единовременная помощь, Положение)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я целей настоящего Регламента используются понятия, определенные в пунктах 1.2, 1.3 и 1.4  Положения. 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рант и единовременная помощь предоставляются победителям конкурса после заключения соглашения о предоставлении в 2012 году и расходовании гранта из областного бюджета на создание и развитие крестьянского (фермерского) хозяйства и единовременной помощи на бытовое обустройство начинающих фермеров (далее – Соглашение).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бедители конкурса с целью подтверждения соблюдения условий, изложенных в пункте 4 Порядка предоставления из областного бюджета грантов на создание и развитие крестьянских (фермерских) хозяйств и единовременной помощи на бытовое обустройство начинающих фермеров, утвержденного постановлением Правительства Кировской области от 29.06.2012 № 159/387 (далее – Порядок), и заключения Соглашения до 03.09.2012 предоставляют в отдел реализации программ развития сельских территорий и инвестиционной деятельности департамента: 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правку налогового органа по месту регистрации крестьянского (фермерского) хозяйства об отсутствии задолженности по платежам в бюджеты всех уровней не ранее 01 числа месяца заключения Соглашения.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правки об отсутствии  задолженности по платежам в государственные внебюджетные фонды не ранее 01 числа месяц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лючения Соглашения. 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правку об отсутствии просроченной задолженности по заработной плате работникам крестьянского (фермерского) хозяйства не ранее         01 числа месяца заключения Соглашения, подписанную главой крестьянского (фермерского) хозяйства и главным бухгалтером (при наличии).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случае выявления неполноты представленных документов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достоверности сведений в поданных документах и (или) несоответствия установленным требованиям</w:t>
      </w:r>
      <w:r>
        <w:rPr>
          <w:rFonts w:cs="Times New Roman" w:ascii="Times New Roman" w:hAnsi="Times New Roman"/>
          <w:sz w:val="28"/>
          <w:szCs w:val="28"/>
        </w:rPr>
        <w:t xml:space="preserve"> устраняет указанные нарушения и не позднее пяти дней с даты возврата документов департаментом вновь направляет документы в отдел реализации программ развития сельских территорий и инвестиционной деятельности департамента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 реализации программ развития сельских территорий и инвестиционной деятельности: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Принимает документы, представленные победителями конкурса в двух экземплярах (оригинал, копия)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2. Проставляет в полученных документах дату их подачи и возвращает один экземпляр (копию) победителю конкурса с отметкой о получен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3. Проверяет полноту представленных документов, достоверность сведений в поданных победителями конкурса документах, включая наличие или отсутствие соответствующей задолженности, и соответствие документов требованиям, установленным пунктом 4 настоящего Регламент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4. В случае выявления неполноты представленных документов, недостоверности сведений в поданных документах и (или) несоответствия установленным требованиям возвращает документы подавшим их победителям конкурса до 05.09.2012 с указанием причин возвра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 xml:space="preserve">6.5. При отсутствии указанных недостатков готовит проект Соглашения с победителем конкурса, визирует его и обеспечивает подписание Соглашения победителем конкурса в срок до 10.09.2012 и главой департамен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>6.</w:t>
      </w:r>
      <w:r>
        <w:rPr>
          <w:rFonts w:eastAsia="Calibri"/>
          <w:sz w:val="28"/>
          <w:szCs w:val="28"/>
          <w:lang w:eastAsia="en-US"/>
        </w:rPr>
        <w:t xml:space="preserve">6. В течение трех рабочих дней со дня подписания Соглашения главой департамента передает один подписанный экземпляр Соглашения победителю конкурса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Хранит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1. В течение одного года со дня возврата документов победителю конкурса копии документов, по которым выявлено наличие оснований для возврата представленных документ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2. В течение трех лет с момента подписания Соглашения документы, представленные победителями конкурса для подтверждения соблюдения условий указанных в пункте 4 настояще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3. В течение пяти лет с момента их подписания – Соглашения, заключенные с победителями конкурс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1:58:00Z</dcterms:created>
  <dc:creator>Света</dc:creator>
  <dc:description/>
  <cp:keywords/>
  <dc:language>en-US</dc:language>
  <cp:lastModifiedBy>Mikryukova</cp:lastModifiedBy>
  <cp:lastPrinted>2012-09-21T09:10:00Z</cp:lastPrinted>
  <dcterms:modified xsi:type="dcterms:W3CDTF">2012-09-21T06:40:00Z</dcterms:modified>
  <cp:revision>52</cp:revision>
  <dc:subject/>
  <dc:title>УТВЕРЖДЕН</dc:title>
</cp:coreProperties>
</file>