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22.08.201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8 а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гламентов представления и рассмотрения документов для предоставления из областного бюджета грантов на развитие семейных животноводческих ферм и грантов на создание и развитие крестьянских (фермерских) хозяйств и единовременной помощ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ытовое обустройство начинающих фермер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втором полугодии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 w:before="0" w:after="0"/>
        <w:ind w:firstLine="720"/>
        <w:rPr/>
      </w:pPr>
      <w:r>
        <w:rPr/>
        <w:t>В целях реализации мероприятий 5.2.1.5 «Развитие семейных животноводческих ферм на базе крестьянских (фермерских) хозяйств» и 5.2.1.6 «Создание и развитие крестьянских (фермерских) хозяйств, включая  бытовое обустройство начинающих фермеров»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 от 16.02.2010 № 40/60, и во исполнение постановления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егламент  представления и рассмотрения документов для предоставления во втором полугодии 2012 года грантов из областного бюджета крестьянским (фермерским) хозяйствам на развитие семейных животноводческих ферм. Прилага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егламент представления и рассмотрения документов для  предоставления во втором полугодии 2012 года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. Прилагается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типовую форму Соглашения о предоставлении в 2012 году и расходовании гранта из областного бюджета на развитие семейной животноводческой фермы. Прилагается.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типовую форму Соглашения о предоставлении в 2012 году и расходовании гранта из областного бюджета на создание и развитие крестьянского (фермерского) хозяйства и единовременной помощи на бытовое обустройство начинающих фермеров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аспоряжения возложить на заместителя главы департамента Головкову И.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организационной и кадровой работы опубликовать настоящее распоряжение в порядке, установленном для официального опубликования нормативных правовых актов департамента. </w:t>
      </w:r>
    </w:p>
    <w:p>
      <w:pPr>
        <w:pStyle w:val="11"/>
        <w:spacing w:lineRule="exact" w:line="28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ind w:firstLine="720"/>
        <w:rPr/>
      </w:pPr>
      <w:r>
        <w:rPr/>
      </w:r>
    </w:p>
    <w:p>
      <w:pPr>
        <w:pStyle w:val="11"/>
        <w:spacing w:lineRule="exact" w:line="280" w:before="0" w:after="0"/>
        <w:rPr/>
      </w:pPr>
      <w:r>
        <w:rPr/>
      </w:r>
    </w:p>
    <w:p>
      <w:pPr>
        <w:pStyle w:val="11"/>
        <w:spacing w:lineRule="exact" w:line="280" w:before="0" w:after="0"/>
        <w:rPr/>
      </w:pPr>
      <w:r>
        <w:rPr/>
        <w:t>З</w:t>
      </w:r>
      <w:r>
        <w:rPr>
          <w:szCs w:val="28"/>
        </w:rPr>
        <w:t xml:space="preserve">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6:30:00Z</dcterms:created>
  <dc:creator>1</dc:creator>
  <dc:description/>
  <cp:keywords/>
  <dc:language>en-US</dc:language>
  <cp:lastModifiedBy>Mikryukova</cp:lastModifiedBy>
  <cp:lastPrinted>2012-09-14T15:05:00Z</cp:lastPrinted>
  <dcterms:modified xsi:type="dcterms:W3CDTF">2012-09-21T06:39:00Z</dcterms:modified>
  <cp:revision>11</cp:revision>
  <dc:subject/>
  <dc:title> </dc:title>
</cp:coreProperties>
</file>