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планированные и проведенные экскурсии в крестьянском (фермерском) хозяйств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Ф.И.О главы крестьянского (фермерского) хозяйств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058"/>
        <w:gridCol w:w="2520"/>
        <w:gridCol w:w="2160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проводимой экскурси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личество запланированных экскурсий в соответствии с бизнес-планом на текущи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и месяц проведения экскурсии (по фак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присутствующих (по фак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чет срока окупаемости бизнес-пла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19"/>
        <w:gridCol w:w="1292"/>
        <w:gridCol w:w="1385"/>
        <w:gridCol w:w="1437"/>
        <w:gridCol w:w="2111"/>
        <w:gridCol w:w="1737"/>
        <w:gridCol w:w="1683"/>
        <w:gridCol w:w="1620"/>
      </w:tblGrid>
      <w:tr>
        <w:trPr>
          <w:trHeight w:val="4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стьянского (фермерского) хозяйства, дата создания хозяйств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мер полученного грант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ступления гранта на счет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ручка от реализации сельскохозяйственной продукции семейной животноводческой ферм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ибыль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имечание</w:t>
            </w:r>
          </w:p>
        </w:tc>
      </w:tr>
      <w:tr>
        <w:trPr>
          <w:trHeight w:val="11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Фонд оплаты труда (тыс. руб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уплаченных налогов      (тыс. руб.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азвитие семейной животноводческой фермы (тыс. руб.)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крестьянского (фермерского) хозяйства </w:t>
        <w:tab/>
        <w:tab/>
        <w:tab/>
        <w:t xml:space="preserve">________________ </w:t>
        <w:tab/>
        <w:tab/>
        <w:t>_______________________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М. П. </w:t>
        <w:tab/>
        <w:t xml:space="preserve">                        (подпись)</w:t>
        <w:tab/>
        <w:tab/>
        <w:tab/>
        <w:tab/>
        <w:t xml:space="preserve">                (расшифровк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ный бухгалтер </w:t>
        <w:tab/>
        <w:tab/>
        <w:tab/>
        <w:tab/>
        <w:tab/>
        <w:tab/>
        <w:tab/>
        <w:t xml:space="preserve">________________ </w:t>
        <w:tab/>
        <w:tab/>
        <w:t>_______________________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  <w:tab/>
        <w:tab/>
        <w:tab/>
        <w:tab/>
        <w:t>(расшифровка)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Исполнитель </w:t>
        <w:tab/>
        <w:t xml:space="preserve">_____________ </w:t>
        <w:tab/>
        <w:t>____________________</w:t>
        <w:tab/>
        <w:tab/>
        <w:t>Тел.______________</w:t>
        <w:tab/>
        <w:tab/>
        <w:t>«____»__________20__г.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)</w:t>
        <w:tab/>
        <w:tab/>
        <w:t xml:space="preserve">      (расшифровка подпис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04:00Z</dcterms:created>
  <dc:creator>Света</dc:creator>
  <dc:description/>
  <cp:keywords/>
  <dc:language>en-US</dc:language>
  <cp:lastModifiedBy>Mikryukova</cp:lastModifiedBy>
  <dcterms:modified xsi:type="dcterms:W3CDTF">2012-09-20T09:27:00Z</dcterms:modified>
  <cp:revision>7</cp:revision>
  <dc:subject/>
  <dc:title>Запланированные и проведенные экскурсии в крестьянском (фермерском) хозяйстве</dc:title>
</cp:coreProperties>
</file>