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2. 08. 2012  №  38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 предоставления 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м полугодии 2012 года грантов из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стьянским (фермерским) хозяйствам на развитие семей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оводческих фер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астоящим Регламентом осуществляется представление и рассмотрение документов для предоставления во втором полугодии 2012 года грантов из областного бюджета крестьянским (фермерским) хозяйствам в соответствии с пунктом 6.3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Положение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 и 1.3 Положени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ты предоставляются победителям конкурса после заключения соглашения о предоставлении в 2012 году и расходовании гранта из областного бюджета на развитие семейной животноводческой фермы (далее – Соглашение).  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с целью подтверждения соблюдения условий, изложенных в пункте 4 Порядка предоставления из областного бюджета грантов крестьянским (фермерским) хозяйствам на развитие семейных животноводческих, утвержденного постановлением Правительства Кировской области от 29.06.2012 № 159/387 (далее – Порядок), и заключения Соглашения до 03.09.2012 предоставляют в отдел реализации программ развития сельских территорий и инвестиционной деятельности департамента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у налогового органа по месту регистрации крестьянского (фермерского) хозяйства об отсутствии задолженности по платежам в бюджеты всех уровней не ранее 01 числа месяца заключения Соглаше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равки об отсутствии  задолженности по платежам в государственные внебюджетные фонды не ранее 01 числа месяца заключения Соглашени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не ранее        01 числа месяца заключения Соглашения, подписанную главой крестьянского (фермерского) хозяйства и главным бухгалтером (при наличии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департаментом вновь направляет документы в отдел реализации программ развития сельских территорий и инвестиционной деятельности департ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нимает документы, представленные победителями конкурса в двух экземплярах (оригинал, коп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Проставляет в полученных документах дату их подачи, и возвращает один экземпляр (копию) с отметкой о получении победителю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 случае выявления неполноты представленных документов, недостоверности сведений в поданных документах и (или) несоответствия установленным требованиям возвращает документы подавшим их победителям конкурса до 05.09.2012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5. При отсутствии указанных недостатков готовит проект Соглашения с победителем конкурса, визирует его и обеспечивает подписание Соглашения победителем конкурса в срок до 10.09.2012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6. В течение трех рабочих дней со дня подписания Соглашения главой департамента передает один подписанный экземпляр Соглашения победителю конкурса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2. В течение трех лет с момента подписания Соглашения документы, представленные победителями конкурса для подтверждения соблюдения условий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3. В течение пяти лет с момента их подписания – Соглашения, заключенные с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40:00Z</dcterms:created>
  <dc:creator>Света</dc:creator>
  <dc:description/>
  <cp:keywords/>
  <dc:language>en-US</dc:language>
  <cp:lastModifiedBy>Mikryukova</cp:lastModifiedBy>
  <cp:lastPrinted>2012-09-14T15:12:00Z</cp:lastPrinted>
  <dcterms:modified xsi:type="dcterms:W3CDTF">2012-09-21T06:41:00Z</dcterms:modified>
  <cp:revision>20</cp:revision>
  <dc:subject/>
  <dc:title>УТВЕРЖДЕН</dc:title>
</cp:coreProperties>
</file>